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b/>
          <w:b/>
          <w:i/>
          <w:i/>
          <w:sz w:val="2"/>
          <w:szCs w:val="28"/>
          <w:lang w:val="uk-UA"/>
        </w:rPr>
      </w:pPr>
      <w:r>
        <w:rPr>
          <w:i/>
          <w:lang w:val="uk-UA"/>
        </w:rPr>
        <w:t>22.03.2024 №267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затверджується технічна документація із землеустрою                       щодо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                  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40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аст-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фоніна Олександра Валер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Руданівська, 2а, 1211000000:06:213:00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ашовецький Олег Миколайович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врига Тетяна Юр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Скреперна, 17, 1211000000:04:231:0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сяк Володимир Пет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виденко Катерина Феофан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гаїтська, 7, 1211000000:08:530:0093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енко Станіслав Володими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хтяр Тетяна Володими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інзюк Василь Григо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Шаянська, 7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67:004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/20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кова Оксана Пет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/10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єва Світлана Ів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триченко Костянтин Володими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ді, 38, 1211000000:04:423:00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ячишина Олена Євген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откал Світлана Володими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уреатів,28а, 1211000000:08:602:00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откал Руслан Вікто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лена Іван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Староміська, 3, 1211000000:08:420:0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ваха Людмила Ів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ов Іван Геннад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ова Олександра Григо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42:00Z</dcterms:created>
  <dc:creator>ground215-2</dc:creator>
  <dc:description/>
  <cp:keywords/>
  <dc:language>en-US</dc:language>
  <cp:lastModifiedBy>conct520_1</cp:lastModifiedBy>
  <cp:lastPrinted>2024-03-11T09:55:00Z</cp:lastPrinted>
  <dcterms:modified xsi:type="dcterms:W3CDTF">2025-08-27T10:42:00Z</dcterms:modified>
  <cp:revision>2</cp:revision>
  <dc:subject/>
  <dc:title>Додаток 4</dc:title>
</cp:coreProperties>
</file>